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5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5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ذك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وا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 w:val="27"/>
          <w:szCs w:val="27"/>
          <w:lang w:bidi="ar-SA"/>
        </w:rPr>
        <w:t>،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افق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د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د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ض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سب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تفاق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اس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ك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غ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ث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سج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أثا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ن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ستلز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نت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ف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ا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ع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ز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/9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6:00Z</dcterms:created>
  <dc:creator>*</dc:creator>
  <dc:description/>
  <dc:language>en-US</dc:language>
  <cp:lastModifiedBy>*</cp:lastModifiedBy>
  <dcterms:modified xsi:type="dcterms:W3CDTF">2004-09-18T19:16:00Z</dcterms:modified>
  <cp:revision>2</cp:revision>
  <dc:subject/>
  <dc:title>منشور رقم ( 51 ) لسنة 1992</dc:title>
</cp:coreProperties>
</file>